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02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682533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02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69476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Устав муниципального автономного учреждения «Комбинат оздоровительных спортивных сооружений»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11.08.2009   № 1315п   «Об   исполнении   полномочий   Администрации   ЗАТО   г. Железногорск  по реализации  Федерального закона  от  03.11.2006  № 174-ФЗ  "Об    автономных    учреждениях"»,    постановлением    Администрации    ЗАТО   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ротоколом № 2 от 31.01.2019 заседания Наблюдательного совета муниципального автономного учреждения «Комбинат оздоровительных спортивных сооружений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в Устав муниципального автономного учреждения «Комбинат оздоровительных спортивных сооружений» (далее - МАУ «КОСС»)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МАУ «КОСС» (А.П. Савицкому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нспекцию Федеральной налоговой службы № 26 по Красноярскому краю на государственную регистрацию изменения в Устав МАУ «КОСС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 над   исполнением   настоящего   постановления   возложить   на   заместителя   Главы   ЗАТО   г. Железногорск   по   социальным   вопросам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18T06:43:00Z</dcterms:modified>
  <cp:revision>64</cp:revision>
  <dc:subject/>
  <dc:title/>
</cp:coreProperties>
</file>