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02. 2019 № 328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У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бинат оздоровительных спортивных сооружений»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4.2.2. Устава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состав Наблюдательного совета входят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ь Учредителя - заместитель Главы ЗАТО г. Железногорск по социальным вопросам - 1 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органов местного самоуправления ЗАТО Железногорск, на которые возложено управление муниципальным имуществом, - руководитель КУМИ Администрации ЗАТО г. Железногорск (или заместитель руководителя КУМИ Администрации ЗАТО г. Железногорск) - 1 человек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 Совета депутатов ЗАТО г. Железногорск (на основании обращения в соответствии с Регламентом Совета депутатов ЗАТО г. Железногорск Красноярского края) - 1 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работников Учреждения (на основании решения общего собрания трудового коллектива Учреждения) - 3 человек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общественности, в том числе лица, имеющие заслуги и достижения в отрасли физической культуры и спорта (на основании предложений общественных организаций, оформленных решениями уполномоченных органов управления этих организаций) - 3 человека."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4.2.3.Устава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рок полномочий Наблюдательного совета составляет пять лет."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18T06:44:00Z</dcterms:modified>
  <cp:revision>45</cp:revision>
  <dc:subject/>
  <dc:title/>
</cp:coreProperties>
</file>